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ESTY  PSYCHOTRONIKY               Ročník 1 (1999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číslo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tto: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Jednota českých a slovenských badatelů v psychotronice</w:t>
      </w:r>
    </w:p>
    <w:p>
      <w:pPr>
        <w:pStyle w:val="Normal"/>
        <w:rPr/>
      </w:pPr>
      <w:r>
        <w:rPr>
          <w:sz w:val="24"/>
          <w:szCs w:val="24"/>
        </w:rPr>
        <w:t>Našim úkolem je hledat přírodovědecké základy psychotroniky, sdružovat badatele a všechny  zájemce o tento obor lidského poznání pod jednu střechu, do jednoho společenstv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esty psychotroniky</w:t>
      </w:r>
    </w:p>
    <w:p>
      <w:pPr>
        <w:pStyle w:val="Normal"/>
        <w:rPr/>
      </w:pPr>
      <w:r>
        <w:rPr>
          <w:sz w:val="24"/>
          <w:szCs w:val="24"/>
        </w:rPr>
        <w:t>Úkolem časopisu v letošním roce je provádění osvěty v oboru psychotroniky na veřejnosti. Psychotronika v posledních deseti letech byla totiž značně znehodnocena a v povědomí lidí se stala přírodovědecky bezcennou „záhadologií“. A tento stav bychom rádi napravil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114935</wp:posOffset>
                </wp:positionV>
                <wp:extent cx="3475355" cy="11887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440" cy="1188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Adresa vydavatele                           Vedoucí redaktor: O. Vál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a tisk:                                             Redakční rada: S. Štarm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Kancelář JČSBP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L. Matu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V Zahradách 24                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R. Fikéj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180 00 Praha 8   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ychází čtyřikrát ročn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Za jazykovou správnost zveřejněných článků  odpovídá autor příspěvku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pt;margin-top:9.05pt;width:273.6pt;height:93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Adresa vydavatele                           Vedoucí redaktor: O. Vále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a tisk:                                             Redakční rada: S. Štarma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Kancelář JČSBP                                                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L. Matul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V Zahradách 24                                 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R. Fikéjz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180 00 Praha 8                    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ychází čtyřikrát ročně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Za jazykovou správnost zveřejněných článků  odpovídá autor příspěvku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e života JČSBP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ne 9.3.1999 byla založena Jednota českých a slovenských badatelů v psychotronice (dále jen zkratka JČSBP). Členové zakládající skupiny svého času působili na dnes již zaniklém pracovišti pro psychotronický výzkum při Vysoké škole chemicko technologické v Praz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ne 8.4. 1999 se uskutečnilo první jednání vedení a rady JČSBP, na kterém byly stanoveny základní cíle společenství, jeho charakter, struktura a zakládající stanovy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harakter organizace: JČSBP je dobrovolná nezávislá zájmová, nepolitická  a nezisková organizace ve formě uzavřeného společenství, působící na území České a Slovenské republiky.  Toto společenství je zatím bez právní subjektivity. Získání charakteru společenství jako právnické osoby je naplánováno do konce roku 1999 a je podmíněno vznikem členské základny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oslání společenství: sdružovat badatele v oboru  psychotroniky a její příznivce pod jednu střechu, založení a vydávaní časopisu „Cesty psychotroniky“, vývoj některých měřících elektronických zařízení pro použití v tomto oboru, vytvoření přírodovědeckých základů psychotroniky a její uvedení na akademickou půdu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  <w:iCs/>
        </w:rPr>
        <w:t xml:space="preserve"> </w:t>
      </w:r>
      <w:r>
        <w:rPr>
          <w:i/>
          <w:iCs/>
        </w:rPr>
        <w:t>Organizační struktura JČSBP</w:t>
      </w:r>
    </w:p>
    <w:p>
      <w:pPr>
        <w:pStyle w:val="Normal"/>
        <w:rPr>
          <w:sz w:val="24"/>
          <w:szCs w:val="24"/>
        </w:rPr>
      </w:pPr>
      <w:r>
        <w:rPr/>
        <w:t xml:space="preserve">     </w:t>
      </w:r>
      <w:r>
        <w:rPr/>
        <w:t>Organizační struktura společenství je rozdělena do hierarchicky uspořádaných buněk. Úlohy, práva a povinnosti členů v jednotlivých buňkách jsou dány stanovami JČSBP. V současnosti existují dvě pobočky Jednoty, pražská (V Zahradách 24, 18000 Praha 8) a bratislavská (Kvetoslavov 32, 93041). Lze předpokládat, že se postupně budou zřizovat i regionální pobočk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00400" cy="1628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361" w:right="1361" w:gutter="0" w:header="0" w:top="1418" w:footer="0" w:bottom="1418"/>
      <w:pgNumType w:fmt="decimal"/>
      <w:cols w:num="2" w:space="2268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4T07:44:00Z</dcterms:created>
  <dc:creator>user</dc:creator>
  <dc:description/>
  <dc:language>en-US</dc:language>
  <cp:lastModifiedBy>user</cp:lastModifiedBy>
  <cp:lastPrinted>1999-03-20T18:49:00Z</cp:lastPrinted>
  <dcterms:modified xsi:type="dcterms:W3CDTF">1999-05-27T05:50:00Z</dcterms:modified>
  <cp:revision>34</cp:revision>
  <dc:subject/>
  <dc:title>PSYCHOTRONIKA                         Ročník 1 (1999)  číslo  1</dc:title>
</cp:coreProperties>
</file>