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OBSAH \o "1-1"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Úvodní slovo</w:t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Vznik psychotroniky</w:t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67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Místo a úloha psychotroniky v systému vědy</w:t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68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Osobnost: </w:t>
          </w:r>
          <w:r>
            <w:rPr>
              <w:b w:val="false"/>
              <w:bCs w:val="false"/>
              <w:sz w:val="20"/>
              <w:szCs w:val="20"/>
              <w:lang w:val="en-US"/>
            </w:rPr>
            <w:t>BŘETISLAV KAFKA</w:t>
          </w:r>
          <w:r>
            <w:rPr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69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Terminologický slovníček: </w:t>
          </w:r>
          <w:r>
            <w:rPr>
              <w:b w:val="false"/>
              <w:bCs w:val="false"/>
              <w:sz w:val="20"/>
              <w:szCs w:val="20"/>
              <w:lang w:val="en-US"/>
            </w:rPr>
            <w:t>BIOKOMUNIKACE</w:t>
          </w:r>
          <w:r>
            <w:rPr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70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říběh: </w:t>
          </w:r>
          <w:r>
            <w:rPr>
              <w:b w:val="false"/>
              <w:bCs w:val="false"/>
              <w:sz w:val="20"/>
              <w:szCs w:val="20"/>
              <w:lang w:val="en-US"/>
            </w:rPr>
            <w:t>Zavírá se Slunce</w:t>
          </w:r>
          <w:r>
            <w:rPr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71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Témata ke zpracování</w:t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72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Zveřejnění základní části stanov JČSBP</w:t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73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</w:p>
        <w:p>
          <w:pPr>
            <w:pStyle w:val="Contents1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Oslovení badatelů a příznivců psychotroniky</w:t>
            <w:tab/>
          </w:r>
          <w:r>
            <w:fldChar w:fldCharType="begin"/>
          </w:r>
          <w:r>
            <w:rPr>
              <w:sz w:val="20"/>
              <w:szCs w:val="20"/>
              <w:lang w:val="en-US"/>
            </w:rPr>
            <w:instrText xml:space="preserve"> TLAČPŘEJÍTNA _Toc452425374  </w:instrText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</w:r>
          <w:r/>
          <w:r>
            <w:rPr>
              <w:sz w:val="20"/>
              <w:szCs w:val="20"/>
              <w:lang w:val="en-US"/>
            </w:rPr>
            <w:fldChar w:fldCharType="end"/>
          </w:r>
          <w:r>
            <w:rPr>
              <w:sz w:val="20"/>
              <w:szCs w:val="20"/>
              <w:lang w:val="en-US"/>
            </w:rPr>
          </w:r>
          <w:r>
            <w:rPr>
              <w:sz w:val="20"/>
              <w:szCs w:val="20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76200</wp:posOffset>
                </wp:positionV>
                <wp:extent cx="3749675" cy="2926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29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Svět a dění v něm jsou pochopitelné a poznatelné, to platí i pro oblast        psychotroniky. S vývojem se ukazuje, že tuto poznatelnost je třeba postavit na dnes se teprve tvořící základně stojící na informační podstat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Bez tohoto netriviálního předpokladu by přírodní věda - psychotronika - vzniknout nemohl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V tomto časopise, který je „sešitem o psychotronice“ budeme řešit problematiku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Zájemci o členství v JČSBP vyplňte přihlášku a zašlete ji na adresu: Kancelář JČSBP, V Zahradách 24, 180 00 Praha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Podrobnosti se dozvíte uvnitř na stránkách tohoto časopisu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Každý kdo pošle přihlášku a korespondenční lístek s nadepsanou adresou,bude pozván na první konferenci badatelů v psychotronice, kde se dozví další informac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pt;margin-top:6pt;width:295.2pt;height:23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Svět a dění v něm jsou pochopitelné a poznatelné, to platí i pro oblast        psychotroniky. S vývojem se ukazuje, že tuto poznatelnost je třeba postavit na dnes se teprve tvořící základně stojící na informační podstat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Bez tohoto netriviálního předpokladu by přírodní věda - psychotronika - vzniknout nemohl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V tomto časopise, který je „sešitem o psychotronice“ budeme řešit problematiku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Zájemci o členství v JČSBP vyplňte přihlášku a zašlete ji na adresu: Kancelář JČSBP, V Zahradách 24, 180 00 Praha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Podrobnosti se dozvíte uvnitř na stránkách tohoto časopisu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Každý kdo pošle přihlášku a korespondenční lístek s nadepsanou adresou,bude pozván na první konferenci badatelů v psychotronice, kde se dozví další informace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02560</wp:posOffset>
                </wp:positionH>
                <wp:positionV relativeFrom="paragraph">
                  <wp:posOffset>38100</wp:posOffset>
                </wp:positionV>
                <wp:extent cx="109791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Cena  20,- K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pt;margin-top:3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Cena  20,- K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/>
        <w:t>Váření čtenáři, zakoupením časopisu podporujete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program rozvoje psychotroniky  v naší vla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5875</wp:posOffset>
                </wp:positionV>
                <wp:extent cx="4115435" cy="55784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57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CES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SYCHOTRON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Co je psychotronika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Jevy, které psychotronika zkoumá, provázejí lidstvo všech kontinentů od nepaměti. Mnohé z nich mají společného jmenovatele: úzce se váží k naší psychice a zároveň jsou doprovázeny fyzikálními projevy. Styk psychiky a fyziky je snad jednou z nejkomplikovanějších otázek i současné vysoce rozvinuté vě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Psychotroniku jsme definovali jako interdisciplinární vědní obor zkoumající distanční interakce mezi živými organismy a jejich prostředím a s nimi spojené energetické a informační projevy. Jako disciplínu, která studuje vazby mezi vědomím (včetně procesů nevědomých), energií a hmotou. Studiem těchto vztahů přispívá k objektivizaci  a k pochopení dosud neverifikovaných schopností a možností člověka, k širšímu poznání živé hmoty a světa vůbe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                                                                 Z. Rejdá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. Mezinárodní konference o psychotronice, 19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1.25pt;width:324pt;height:43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CEST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SYCHOTRONI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Co je psychotronika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Jevy, které psychotronika zkoumá, provázejí lidstvo všech kontinentů od nepaměti. Mnohé z nich mají společného jmenovatele: úzce se váží k naší psychice a zároveň jsou doprovázeny fyzikálními projevy. Styk psychiky a fyziky je snad jednou z nejkomplikovanějších otázek i současné vysoce rozvinuté věd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Psychotroniku jsme definovali jako interdisciplinární vědní obor zkoumající distanční interakce mezi živými organismy a jejich prostředím a s nimi spojené energetické a informační projevy. Jako disciplínu, která studuje vazby mezi vědomím (včetně procesů nevědomých), energií a hmotou. Studiem těchto vztahů přispívá k objektivizaci  a k pochopení dosud neverifikovaných schopností a možností člověka, k širšímu poznání živé hmoty a světa vůbe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                                                                 Z. Rejdá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. Mezinárodní konference o psychotronice, 19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2400935</wp:posOffset>
                </wp:positionV>
                <wp:extent cx="3566795" cy="366395"/>
                <wp:effectExtent l="5080" t="5080" r="508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Vydává Jednota českých a slovenských                          ROČNÍK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badatelů  v  psychotronice                                                 (199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189.05pt;width:28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Vydává Jednota českých a slovenských                          ROČNÍK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badatelů  v  psychotronice                                                 (1999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12085</wp:posOffset>
                </wp:positionH>
                <wp:positionV relativeFrom="paragraph">
                  <wp:posOffset>2400935</wp:posOffset>
                </wp:positionV>
                <wp:extent cx="2749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189.0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361" w:right="1361" w:gutter="0" w:header="0" w:top="1418" w:footer="0" w:bottom="1418"/>
      <w:pgNumType w:fmt="decimal"/>
      <w:cols w:num="2" w:space="22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51" w:leader="dot"/>
      </w:tabs>
      <w:spacing w:before="120" w:after="0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7:38:00Z</dcterms:created>
  <dc:creator>user</dc:creator>
  <dc:description/>
  <dc:language>en-US</dc:language>
  <cp:lastModifiedBy>GŠ</cp:lastModifiedBy>
  <cp:lastPrinted>1999-05-27T07:50:00Z</cp:lastPrinted>
  <dcterms:modified xsi:type="dcterms:W3CDTF">1999-05-27T05:53:00Z</dcterms:modified>
  <cp:revision>24</cp:revision>
  <dc:subject/>
  <dc:title/>
</cp:coreProperties>
</file>