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bs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vodní slovo . . . . . . . . . . . . . . . . . . . . . . . . . . . . . . . .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sychotronika ve vědeckém poznání . . . . . . . . . . . . . .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nost: Jaroslav Stuchlík  . . . . . . . . . . . . . . . . . . . .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oucnost psychotroniky . . . . . . . . . . . . . . . . . . . . . .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slí napájené elektrické obvody . . . . . . . . . . . . . . . . . . .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76200</wp:posOffset>
                </wp:positionV>
                <wp:extent cx="3749675" cy="2926715"/>
                <wp:effectExtent l="5080" t="5080" r="5080" b="146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292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vět a dění v něm jsou pochopitelné a poznatelné, to platí i pro oblast        psychotroniky. S vývojem se ukazuje, že tuto poznatelnost je třeba postavit na dnes se teprve tvořící základně stojící na informační podstatě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Bez tohoto netriviálního předpokladu by přírodní věda - psychotronika - vzniknout nemohl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V tomto časopise, který je „sešitem o psychotronice“ budeme řešit problematiku psychotronik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Redakce časopisu oznamuje vznik Jednoty českých a slovenských badatelů v psychotronice (JČSBP). Vyzývá badatele a příznivce psychotroniky k tomu, aby se do ní přihlásili a přispěli svou prací ke společnému dílu přírodovědecké psychotronik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Zájemci o členství v JČSBP vyplňte přihlášku a zašlete ji na adresu: Kancelář JČSBP, V Zahradách 24, 180 00 Praha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Podrobnosti se dozvíte uvnitř na stránkách tohoto časopisu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Každý kdo pošle přihlášku a korespondenční lístek s nadepsanou adresou,bude pozván na první konferenci badatelů v psychotronice, kde se dozví další informac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pt;margin-top:6pt;width:295.2pt;height:23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vět a dění v něm jsou pochopitelné a poznatelné, to platí i pro oblast        psychotroniky. S vývojem se ukazuje, že tuto poznatelnost je třeba postavit na dnes se teprve tvořící základně stojící na informační podstatě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Bez tohoto netriviálního předpokladu by přírodní věda - psychotronika - vzniknout nemohl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V tomto časopise, který je „sešitem o psychotronice“ budeme řešit problematiku psychotronik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Redakce časopisu oznamuje vznik Jednoty českých a slovenských badatelů v psychotronice (JČSBP). Vyzývá badatele a příznivce psychotroniky k tomu, aby se do ní přihlásili a přispěli svou prací ke společnému dílu přírodovědecké psychotronik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Zájemci o členství v JČSBP vyplňte přihlášku a zašlete ji na adresu: Kancelář JČSBP, V Zahradách 24, 180 00 Praha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Podrobnosti se dozvíte uvnitř na stránkách tohoto časopisu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Každý kdo pošle přihlášku a korespondenční lístek s nadepsanou adresou,bude pozván na první konferenci badatelů v psychotronice, kde se dozví další informace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02560</wp:posOffset>
                </wp:positionH>
                <wp:positionV relativeFrom="paragraph">
                  <wp:posOffset>31115</wp:posOffset>
                </wp:positionV>
                <wp:extent cx="109791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Cena  20,- K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pt;margin-top:2.4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Cena  20,- Kč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ážení čtenáři, zakoupením časopisu podporujete</w:t>
      </w:r>
    </w:p>
    <w:p>
      <w:pPr>
        <w:pStyle w:val="Normal"/>
        <w:rPr>
          <w:sz w:val="24"/>
          <w:szCs w:val="24"/>
        </w:rPr>
      </w:pPr>
      <w:r>
        <w:rPr/>
        <w:t>program rozvoje psychotroniky  v naší vla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15875</wp:posOffset>
                </wp:positionV>
                <wp:extent cx="4115435" cy="55784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57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CES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SYCHOTRONI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Co je psychotronika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Dnes po 30 letech existence psychotroniky se tento obor jeví jak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disciplína zabývající se základními principy existence živé hmoty, které se uplatňují i v životě člověka a jsou doprovázeny zdánlivě z přírodovědeckého pohledu nekauzálními jevy, jedná se o jevy, ze kterých část označujeme jako psychotronick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Psychotronika se tak jeví jako věda zabývající se vztahem hmoty, energie a vědomí v souvislosti s tzv. psychotronickou interakcí. Ve vztazích mezi hmotami pak psychotronika hledá skryté veličiny, či parametry, které jsou zatím přírodovědě neznámé. Skryté parametry lze spojit s projevy dosud neznámých forem informace a vědomí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                                                              Oldřich Vál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odromus scientia psychotronika, 199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1.25pt;width:324pt;height:43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CEST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SYCHOTRONIK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Co je psychotronika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Dnes po 30 letech existence psychotroniky se tento obor jeví jak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disciplína zabývající se základními principy existence živé hmoty, které se uplatňují i v životě člověka a jsou doprovázeny zdánlivě z přírodovědeckého pohledu nekauzálními jevy, jedná se o jevy, ze kterých část označujeme jako psychotronick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Psychotronika se tak jeví jako věda zabývající se vztahem hmoty, energie a vědomí v souvislosti s tzv. psychotronickou interakcí. Ve vztazích mezi hmotami pak psychotronika hledá skryté veličiny, či parametry, které jsou zatím přírodovědě neznámé. Skryté parametry lze spojit s projevy dosud neznámých forem informace a vědomí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                                                              Oldřich Vál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odromus scientia psychotronika, 1999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2400935</wp:posOffset>
                </wp:positionV>
                <wp:extent cx="356679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Vydává Jednota českých a sloven-                               ROČNÍK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ských  badatelů  v  psychotronice                                    (199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15pt;margin-top:189.05pt;width:280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Vydává Jednota českých a sloven-                               ROČNÍK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ských  badatelů  v  psychotronice                                    (1999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12085</wp:posOffset>
                </wp:positionH>
                <wp:positionV relativeFrom="paragraph">
                  <wp:posOffset>2400935</wp:posOffset>
                </wp:positionV>
                <wp:extent cx="2749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5pt;margin-top:189.05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361" w:right="1361" w:gutter="0" w:header="0" w:top="1418" w:footer="0" w:bottom="1418"/>
      <w:pgNumType w:fmt="decimal"/>
      <w:cols w:num="2" w:space="226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9:38:00Z</dcterms:created>
  <dc:creator>user</dc:creator>
  <dc:description/>
  <dc:language>en-US</dc:language>
  <cp:lastModifiedBy>Karel</cp:lastModifiedBy>
  <dcterms:modified xsi:type="dcterms:W3CDTF">1999-09-16T15:48:00Z</dcterms:modified>
  <cp:revision>21</cp:revision>
  <dc:subject/>
  <dc:title/>
</cp:coreProperties>
</file>