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91135</wp:posOffset>
                </wp:positionH>
                <wp:positionV relativeFrom="paragraph">
                  <wp:posOffset>4445</wp:posOffset>
                </wp:positionV>
                <wp:extent cx="4115435" cy="566864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5668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ISSN 1212-55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CES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SYCHOTRONI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Co je psychotronika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Psychotronika jako heslo ve slovník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sychotronik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 psychologický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dborný výzkum sledující                     energetické a informační vlastnosti distančních interakcí mezi organismy a vnějším prostředí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Akademický slovník cizích slov, Academia Praha 1998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15.05pt;margin-top:0.35pt;width:324pt;height:446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ISSN 1212-557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CEST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SYCHOTRONIK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Co je psychotronika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Psychotronika jako heslo ve slovníku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sychotronika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 psychologický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dborný výzkum sledující                     energetické a informační vlastnosti distančních interakcí mezi organismy a vnějším prostředím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Akademický slovník cizích slov, Academia Praha 1998    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94615</wp:posOffset>
                </wp:positionV>
                <wp:extent cx="3383915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ydává Jednota českých a slovenských           ROČNÍK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badatelů v psychotronice                           (2000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4pt;margin-top:7.45pt;width:266.4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ydává Jednota českých a slovenských           ROČNÍK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badatelů v psychotronice                           (2000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92680</wp:posOffset>
                </wp:positionH>
                <wp:positionV relativeFrom="paragraph">
                  <wp:posOffset>93980</wp:posOffset>
                </wp:positionV>
                <wp:extent cx="274955" cy="366395"/>
                <wp:effectExtent l="5080" t="5080" r="5080" b="285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7.4pt;width:21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ESTY  PSYCHOTRONIKY               Ročník 2 (2000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číslo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tto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ednota českých a slovenských badatelů v psychotronice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nožství badatelů v oboru psychotroniky čítá u nás jen několik jedinců. Útěchou nám můžou být dvě věc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V jiných zemích je situace obdobná. Vznik každé vědy je na začátku spojen vždy s prací jednoho a nebo několika málo jedinců.“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esty psychotroniky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to časopis v minulém roce vyšel ve dvou číslech. Je to minimum, které se budeme snažit v tomto roce překon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44145</wp:posOffset>
                </wp:positionV>
                <wp:extent cx="3475355" cy="1188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44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Adresa vydavatele                         Vedoucí redaktor: O. Vál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a tisk:                                             Redakční rada: S. Štar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Kancelář JČSBP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L. Mat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V Zahradách 24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R. Fikej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180 00 Praha 8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ychází čtyřikrát ročn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Za jazykovou správnost zveřejněných článků  odpovídá autor příspěvku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11.35pt;width:273.6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Adresa vydavatele                         Vedoucí redaktor: O. Vál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a tisk:                                             Redakční rada: S. Štarm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Kancelář JČSBP    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L. Matu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V Zahradách 24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R. Fikej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180 00 Praha 8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ychází čtyřikrát ročn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Za jazykovou správnost zveřejněných článků  odpovídá autor příspěvku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 života JČSBP</w:t>
      </w:r>
    </w:p>
    <w:p>
      <w:pPr>
        <w:pStyle w:val="Normal"/>
        <w:ind w:firstLine="227"/>
        <w:jc w:val="both"/>
        <w:rPr/>
      </w:pPr>
      <w:r>
        <w:rPr/>
        <w:t>Vážení přátelé toto vydání završuje rok existence našeho časopisu Cesty psychotroniky a zároveň i rok našeho úsilí o přiblížení oboru psychotroniky k vědě.</w:t>
      </w:r>
    </w:p>
    <w:p>
      <w:pPr>
        <w:pStyle w:val="Normal"/>
        <w:ind w:firstLine="227"/>
        <w:jc w:val="both"/>
        <w:rPr/>
      </w:pPr>
      <w:r>
        <w:rPr/>
        <w:t>Náš časopis mimo jiné měl usnadnit rozjezd JČSBP a zapojení se jeho členů alespoň do publikační činnosti. Bohužel příspěvky k zveřejnění jsou stále výjimečné.</w:t>
      </w:r>
    </w:p>
    <w:p>
      <w:pPr>
        <w:pStyle w:val="Normal"/>
        <w:ind w:firstLine="227"/>
        <w:jc w:val="both"/>
        <w:rPr/>
      </w:pPr>
      <w:r>
        <w:rPr/>
        <w:t>Ukazuje se nutnosti mnohem větší veřejné propagační činnosti. Pro zlepšení této situace byly v minulém roce vytvořeny Internetové stránky JČSBP a zveřejnění našeho časopisu na Internetu. Za tuto první fázi prezentace na veřejnosti patří poděkování Ing. R. Fikejzovi, který má problematiku Internetu na starosti. Informace o JČSBP a časopisu Cesty psychotroniky ve formě Internetových novin jsou tím přístupné všem uživatelům Internetu. Tištěná forma časopisu je zatím jen pro členy JČSBP.</w:t>
      </w:r>
    </w:p>
    <w:p>
      <w:pPr>
        <w:pStyle w:val="Normal"/>
        <w:ind w:firstLine="227"/>
        <w:jc w:val="both"/>
        <w:rPr/>
      </w:pPr>
      <w:r>
        <w:rPr/>
        <w:t>Druhá fáze činnosti na veřejnosti je podmíněna správními poplatky, které vyplývají ze zákona a jsou spojeny s legalizací činnosti a možností veřejné distribuce tiskovin.</w:t>
      </w:r>
    </w:p>
    <w:p>
      <w:pPr>
        <w:pStyle w:val="Normal"/>
        <w:ind w:firstLine="227"/>
        <w:jc w:val="both"/>
        <w:rPr/>
      </w:pPr>
      <w:r>
        <w:rPr/>
        <w:t>Třetí fáze činnosti na veřejnosti je pořádání veřejných akcí.</w:t>
      </w:r>
    </w:p>
    <w:p>
      <w:pPr>
        <w:pStyle w:val="Normal"/>
        <w:ind w:firstLine="227"/>
        <w:jc w:val="both"/>
        <w:rPr/>
      </w:pPr>
      <w:r>
        <w:rPr/>
        <w:t>Tento rok se budeme snažit napravit i v druhé a třetí fázi veřejné činnosti.</w:t>
      </w:r>
    </w:p>
    <w:p>
      <w:pPr>
        <w:pStyle w:val="Normal"/>
        <w:ind w:firstLine="227"/>
        <w:jc w:val="both"/>
        <w:rPr/>
      </w:pPr>
      <w:r>
        <w:rPr/>
        <w:t>Nezbývá, než k další práci popřát všem badatelům a příznivcům psychotroniky hodně osobní odvahy.</w:t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bsah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Úvodní slovo  . . . . . . . . . . . . . . . . . . . . . . . . . . . . . . . . . .1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Širší pojetí lidské psychiky  . . . . . . . . . . . . . . . . . . . . . . .2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Osobnost: </w:t>
      </w:r>
      <w:r>
        <w:rPr>
          <w:i/>
          <w:iCs/>
          <w:sz w:val="24"/>
          <w:szCs w:val="24"/>
        </w:rPr>
        <w:t>FRANTIŠEK KAHUDA</w:t>
      </w:r>
      <w:r>
        <w:rPr>
          <w:b/>
          <w:bCs/>
          <w:i/>
          <w:iCs/>
          <w:sz w:val="24"/>
          <w:szCs w:val="24"/>
        </w:rPr>
        <w:t xml:space="preserve">  . . . . . . . . . . . . . . . .22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Terminologický slovníček: </w:t>
      </w:r>
      <w:r>
        <w:rPr>
          <w:i/>
          <w:iCs/>
          <w:sz w:val="24"/>
          <w:szCs w:val="24"/>
        </w:rPr>
        <w:t>BIOTELEKINEZE . .</w:t>
      </w:r>
      <w:r>
        <w:rPr>
          <w:b/>
          <w:bCs/>
          <w:i/>
          <w:iCs/>
          <w:sz w:val="24"/>
          <w:szCs w:val="24"/>
        </w:rPr>
        <w:t xml:space="preserve"> . . . . .30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Převzato z Internetu  . . . . . . . . . . . . . . . . . . . . . . . . . . .33 </w:t>
      </w:r>
    </w:p>
    <w:p>
      <w:pPr>
        <w:pStyle w:val="Normal"/>
        <w:ind w:firstLine="22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85090</wp:posOffset>
                </wp:positionV>
                <wp:extent cx="3749675" cy="3059430"/>
                <wp:effectExtent l="5080" t="5080" r="508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30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Svět a dění v něm jsou pochopitelné a poznatelné, to platí i pro oblast        psychotroniky. S vývojem se ukazuje, že tuto poznatelnost je třeba postavit na dnes se teprve tvořící základně stojící na informační podstatě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Bez tohoto netriviálního předpokladu by přírodní věda - psychotronika - vzniknout nemohl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V tomto časopise, který je „sešitem o psychotronice“, budeme pojednávat o problematice psychotronik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Redakce časopisu oznamuje vznik Jednoty českých a slovenských badatelů v psychotronice (JČSBP). Vyzývá badatele a příznivce psychotroniky k tomu, aby se do ní přihlásili a přispěli svou prací ke společnému dílu přírodovědecké psychotronik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Zájemci o členství v JČSBP vyplňte přihlášku a zašlete ji na adresu: Kancelář JČSBP, V Zahradách 24, 180 00 Praha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Podrobnosti se dozvíte uvnitř na stránkách tohoto časopisu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Každý, kdo pošle přihlášku a korespondenční lístek s nadepsanou adresou, bude pozván na první konferenci badatelů v psychotronice, kde se dozví další informac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6.7pt;width:295.2pt;height:240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Svět a dění v něm jsou pochopitelné a poznatelné, to platí i pro oblast        psychotroniky. S vývojem se ukazuje, že tuto poznatelnost je třeba postavit na dnes se teprve tvořící základně stojící na informační podstatě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Bez tohoto netriviálního předpokladu by přírodní věda - psychotronika - vzniknout nemohl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V tomto časopise, který je „sešitem o psychotronice“, budeme pojednávat o problematice psychotronik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Redakce časopisu oznamuje vznik Jednoty českých a slovenských badatelů v psychotronice (JČSBP). Vyzývá badatele a příznivce psychotroniky k tomu, aby se do ní přihlásili a přispěli svou prací ke společnému dílu přírodovědecké psychotronik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Zájemci o členství v JČSBP vyplňte přihlášku a zašlete ji na adresu: Kancelář JČSBP, V Zahradách 24, 180 00 Praha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Podrobnosti se dozvíte uvnitř na stránkách tohoto časopisu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Každý, kdo pošle přihlášku a korespondenční lístek s nadepsanou adresou, bude pozván na první konferenci badatelů v psychotronice, kde se dozví další informace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02560</wp:posOffset>
                </wp:positionH>
                <wp:positionV relativeFrom="paragraph">
                  <wp:posOffset>31115</wp:posOffset>
                </wp:positionV>
                <wp:extent cx="1097915" cy="2749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Cena  20,- Kč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8pt;margin-top:2.45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Cena  20,- Kč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Vážení čtenáři, zakoupením časopisu podporujete</w:t>
      </w:r>
    </w:p>
    <w:p>
      <w:pPr>
        <w:pStyle w:val="Normal"/>
        <w:rPr/>
      </w:pPr>
      <w:r>
        <w:rPr/>
        <w:t xml:space="preserve">  </w:t>
      </w:r>
      <w:r>
        <w:rPr/>
        <w:t>program rozvoje psychotroniky  v naší vlasti.</w:t>
      </w:r>
    </w:p>
    <w:sectPr>
      <w:type w:val="nextPage"/>
      <w:pgSz w:w="8414" w:h="11906"/>
      <w:pgMar w:left="1134" w:right="1418" w:gutter="284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3-12T18:16:00Z</dcterms:created>
  <dc:creator>Karel</dc:creator>
  <dc:description/>
  <dc:language>en-US</dc:language>
  <cp:lastModifiedBy>Petr Haláček</cp:lastModifiedBy>
  <cp:lastPrinted>2000-03-15T22:56:00Z</cp:lastPrinted>
  <dcterms:modified xsi:type="dcterms:W3CDTF">2000-03-21T07:10:00Z</dcterms:modified>
  <cp:revision>16</cp:revision>
  <dc:subject/>
  <dc:title/>
</cp:coreProperties>
</file>